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94880820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(äriregistri järgne) Aktsiaselts ELVES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0096975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Hlk38622158"/>
            <w:bookmarkStart w:id="2" w:name="_Hlk38622158"/>
            <w:bookmarkEnd w:id="2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Indrek Metusa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allkirjastaja e-posti aadress, telefoni number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info@elveso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603 1480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eter Puškarjov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e-posti aadress, telefoni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eter.puskarjov@elveso.ee, 5244 590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tehnovõrgu arendamine 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„Harju maakond, Rae vald, Kalevi tee, Tallinna ringtee ning Uus-Ringi tee veetorustik. Töö nr 22123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tren Projekt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Maanteeameti kooskõlastuse vastuskirja seosviit: kooskõlastus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.02.2023 nr 7.1-2/23/3081-2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Tallinna ringtee</w: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301:003:1177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11 Tallinna ring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" w:name="_Hlk94880949"/>
            <w:bookmarkStart w:id="4" w:name="_Hlk94880949"/>
            <w:bookmarkEnd w:id="4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1584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503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Ühisveevärgi torusti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 17.03.2023   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lveso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3:04:00Z</dcterms:created>
  <dc:creator>Your User Name</dc:creator>
  <dc:description/>
  <cp:keywords/>
  <dc:language>en-US</dc:language>
  <cp:lastModifiedBy>Peeter Puškarjov</cp:lastModifiedBy>
  <cp:lastPrinted>2023-03-17T11:48:00Z</cp:lastPrinted>
  <dcterms:modified xsi:type="dcterms:W3CDTF">2023-03-17T10:43:00Z</dcterms:modified>
  <cp:revision>8</cp:revision>
  <dc:subject/>
  <dc:title/>
</cp:coreProperties>
</file>